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عمدة الفقه</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تاسع</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راشد الزهراني</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حمد لله رب العالمين، وصلى الله وسلم وبارك على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على آله وأصحابه أجمعين، أيها الإخوة والأخوات سلام الله عليكم ورحمته وبركا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حياكم الله في لق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دروس البناء العلمي، وهذا الدرس التاسع من هذه الدروس التي نسأل الله جلَّ وعلَا أن يجعلها خال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وجهه الكريم، وأن ينفع بها المسلمين في كل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نه عزَّ وجلَّ جو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ري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رحب بكم وأرحب بإخواني المشاركين معنا، فحياكم الله جم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شيخ سعد الشيخ أحمد، وإخواننا من بنين الشيخ صهيب والشيخ سمير والشيخ حمود، حياكم الله جم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لحمد لل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دروس الماضية قطعنا ش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ا بأس به، وتبقى معنا تقر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ربعة أبو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كتاب الطهارة، نسأل الله عزَّ وجلَّ أن يعيننا وإياكم على الانتهاء منها، وأن يزيدنا وإياكم ع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هدى إنه جلَّ وعلَا جو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ري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كنا تحدثنا في اللقاء الماضي عن المسح على الخفين، وهذه من المسائل المهمة التي نحن بحاج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ها و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هذه الأجواء التي ندخل فيها الآن، أجواء الشتاء، فنحن بحاج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معرفت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كن السؤال الذي أقوله لك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 معنى حديثي أننا في مرحلة الشتاء أن المسح على الخفين له زم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شيخ أحمد</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ليس له زم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حدد</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يعني في أي زم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ا يشترط أن يكون الإنسان محتاج</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إليه أو نحو ذلك، وأيضًا هو للرجال وللنساء فالحكم فيه عا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ذكرنا في مسائل المسح على الخفين، أن المسح على الخفين ينتهي </w:t>
      </w:r>
      <w:r>
        <w:rPr>
          <w:rFonts w:ascii="Traditional Arabic" w:hAnsi="Traditional Arabic" w:cs="Traditional Arabic"/>
          <w:sz w:val="34"/>
          <w:sz w:val="34"/>
          <w:szCs w:val="34"/>
          <w:rtl w:val="true"/>
        </w:rPr>
        <w:t>حكمه</w:t>
      </w:r>
      <w:r>
        <w:rPr>
          <w:rFonts w:ascii="Traditional Arabic" w:hAnsi="Traditional Arabic" w:cs="Traditional Arabic"/>
          <w:sz w:val="34"/>
          <w:sz w:val="34"/>
          <w:szCs w:val="34"/>
          <w:rtl w:val="true"/>
        </w:rPr>
        <w:t xml:space="preserve"> بأمر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يخ صهيب، بماذا ينتهي؟</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نتهاء المدة، أو من جناب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نتهاء المدة، أو بخلعه قبل المد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شيخ سع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و خلع الخف قبل المدة فهل ينتقض 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أم لا يزال؟</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لى المذهب أنه ينتقض الوضوء بمجرد الخلع، والصحيح أنه لا ينتقض الوضو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ه لا ينتقض الوضوء بمجرد الخلع، لكن إذا انتقض الوضوء فلا يحق له أن يمسح حتى يغسل رجلي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نبدأ الآن، نكمل حديثنا عن المسح على الخفين، حتى نقطع ش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ه إن شاء الله في هذا اللق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تفضل يا شيخ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مد لله، وصلى الله وسلم على رسول الله، أما بع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ابن قدامة رحمنا الله وإيا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من مسح مسا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أقام أو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سافر أتم مسح مقي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ذكرنا لكم من مسائل المسح على الخفين مسألة التأقيت، وذكرنا أن الراجح  من أقوال أهل العلم أن المسح على الخفين مؤ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معنى أنه كما جاء في الحديث عن النبي صلى الله عليه وسلم أنه للمقيم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وللمسافر ثلاث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لياليها، وقلن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راجح أن هذا التأقيت يحسب من المسح بعد الحدث</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ضًا من هذه المسائل المتعلقة بالتأقيت أن ال</w:t>
      </w:r>
      <w:r>
        <w:rPr>
          <w:rFonts w:ascii="Traditional Arabic" w:hAnsi="Traditional Arabic" w:cs="Traditional Arabic"/>
          <w:sz w:val="34"/>
          <w:sz w:val="34"/>
          <w:szCs w:val="34"/>
          <w:rtl w:val="true"/>
        </w:rPr>
        <w:t>شخص</w:t>
      </w:r>
      <w:r>
        <w:rPr>
          <w:rFonts w:ascii="Traditional Arabic" w:hAnsi="Traditional Arabic" w:cs="Traditional Arabic"/>
          <w:sz w:val="34"/>
          <w:sz w:val="34"/>
          <w:szCs w:val="34"/>
          <w:rtl w:val="true"/>
        </w:rPr>
        <w:t xml:space="preserve"> إذا كان مسا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مسح مساف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ثم أقام، فماذا عليه؟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ليه أن يتم مسح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ماذا؟ لأنه تغل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هذا الجانب، ولهذا العلماء رحمهم الله تعالى ذكروا أن هذا الأمر لا يعرف فيه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ن الشخص إذا كان مسا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أق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ه يتم مسح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ذلك صورت</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صور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 يمسح </w:t>
      </w:r>
      <w:r>
        <w:rPr>
          <w:rFonts w:ascii="Traditional Arabic" w:hAnsi="Traditional Arabic" w:cs="Traditional Arabic"/>
          <w:sz w:val="34"/>
          <w:sz w:val="34"/>
          <w:szCs w:val="34"/>
          <w:rtl w:val="true"/>
        </w:rPr>
        <w:t>وهو مسافرٌ</w:t>
      </w:r>
      <w:r>
        <w:rPr>
          <w:rFonts w:ascii="Traditional Arabic" w:hAnsi="Traditional Arabic" w:cs="Traditional Arabic"/>
          <w:sz w:val="34"/>
          <w:sz w:val="34"/>
          <w:szCs w:val="34"/>
          <w:rtl w:val="true"/>
        </w:rPr>
        <w:t xml:space="preserve"> بعد صلاة العصر، من مس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عد حد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يصل إلى بلده بعد صلاة العشاء، فله أن يمسح إلى العصر اليوم التالي، ولا يتم مسح مسا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نما يتم مسح مقي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يب هو في س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سافر ليلتين، ثم عاد إلى مدينته، فماذا عليه؟ يمسح مسح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قد انقضت المدة التي لك وتبدأ تغسل رجلك من جد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ثم تبدأ بالمسح</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هذه المسألة مسألة المسافر إذا أقام فإنه يمسح مسح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يعرف في هذا خلاف</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سألة الأخرى هي عكس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كان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سافر، المقيم كم يمسح؟ يو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ه سافر، فهل يترخص برخص السفر، أم يقال له ما دام أنك مسح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ح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ك تمسح مسح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ماذا؟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أنه هنا لدينا مب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محظ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غلب جانب الحظر، وبعض الفقهاء يذكر قاعد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ك في الرخص يوجب الرجوع إلى الأص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يقول المسح على الخفين رخ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ذا شكك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ل أمسح مسح مسا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أرجع إلى الأصل وهو مسح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ه من المسائل التي فيها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عض العلم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م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ح</w:t>
      </w:r>
      <w:r>
        <w:rPr>
          <w:rFonts w:ascii="Traditional Arabic" w:hAnsi="Traditional Arabic" w:cs="Traditional Arabic"/>
          <w:sz w:val="34"/>
          <w:sz w:val="34"/>
          <w:szCs w:val="34"/>
          <w:rtl w:val="true"/>
        </w:rPr>
        <w:t xml:space="preserve"> مسْح</w:t>
      </w:r>
      <w:r>
        <w:rPr>
          <w:rFonts w:ascii="Traditional Arabic" w:hAnsi="Traditional Arabic" w:cs="Traditional Arabic"/>
          <w:sz w:val="34"/>
          <w:sz w:val="34"/>
          <w:szCs w:val="34"/>
          <w:rtl w:val="true"/>
        </w:rPr>
        <w:t xml:space="preserve">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ثم سافر فله أن يتم مسح مساف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هذا المقصود من كلام المصنف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مسح ثم أقام، وأيضًا من كان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ساف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جوز المسح على العمامة، إذا كانت ذات ذؤا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ات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جميع الرأس إلا ما جرت العادة بكشف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ي مسألة المسح على العمام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وتقدم الحديث عن أن أول الممسوحات المسح على الخفين، والآن يتحدث عن الممسوح الآخر </w:t>
      </w:r>
      <w:r>
        <w:rPr>
          <w:rFonts w:ascii="Traditional Arabic" w:hAnsi="Traditional Arabic" w:cs="Traditional Arabic"/>
          <w:sz w:val="34"/>
          <w:sz w:val="34"/>
          <w:szCs w:val="34"/>
          <w:rtl w:val="true"/>
        </w:rPr>
        <w:t>وهو</w:t>
      </w:r>
      <w:r>
        <w:rPr>
          <w:rFonts w:ascii="Traditional Arabic" w:hAnsi="Traditional Arabic" w:cs="Traditional Arabic"/>
          <w:sz w:val="34"/>
          <w:sz w:val="34"/>
          <w:szCs w:val="34"/>
          <w:rtl w:val="true"/>
        </w:rPr>
        <w:t xml:space="preserve"> العمامة، والمسح على العمامة مما اختلف فيه الفقهاء رحمهم الله، فمنهم من قال لا يجوز المسح على العمامة، ومنهم من قال يجوز المسح على العمامة عند الحاجة، ومنهم وهو كلام المصنف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يجوز المسح على العمامة، والصحيح هو ما ذهب إليه المصنف، لأن النبي صلى الله عليه وسلم جاء عنه أنه توضأ ومسح الخفين والعمامة، وأيضًا عمرو بن أمية رضي الله عنه يقول رأيت النبي صلى الله عليه وسلم يمسح على خفيه وعلى عمامته، وإذا جاء النص فإن الواجب على المسلم أن يتبعه،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مَا كَانَ لِمُؤْمِنٍ وَلاَ مُؤْمِنَةٍ إِذَا قَضَى اللَّهُ وَرَسُولُهُ أَمْراً أَن يَكُونَ لَهُمُ الخِيَرَةُ مِنْ أَمْرِهِ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أحزاب</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36</w:t>
      </w:r>
      <w:r>
        <w:rPr>
          <w:rFonts w:eastAsia="MS Mincho;ＭＳ 明朝"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المسح على العمامة مما جاءت النصوص الشرعية الصحيحة بإثباته ع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هي العمامة؟</w:t>
      </w:r>
    </w:p>
    <w:p>
      <w:pPr>
        <w:pStyle w:val="Normal"/>
        <w:ind w:left="0" w:right="0" w:firstLine="397"/>
        <w:jc w:val="left"/>
        <w:rPr/>
      </w:pPr>
      <w:r>
        <w:rPr>
          <w:rFonts w:ascii="Traditional Arabic" w:hAnsi="Traditional Arabic" w:cs="Traditional Arabic"/>
          <w:sz w:val="34"/>
          <w:sz w:val="34"/>
          <w:szCs w:val="34"/>
          <w:rtl w:val="true"/>
        </w:rPr>
        <w:t>العمامة هو غطاء الرأس، سميت عما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ها تعم الرأس ولا يظهر منها إلا ما يظهر مثل الأذنين والسوالف ونحو ذلك، فهذه مما تظهر، أو الناصية، ناصية الرأس، لأنها أيضًا جاء فيها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صنف هنا رحمه الل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جوز المسح على العمامة، إذا كانت ذات ذؤا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ات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جميع الرأس إلا ما جرت العادة بكشف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هنا المصنف رحمه الله يضع شر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صحة المسح على العمامة، من هذه الشروط التي يذكرها رحمه الله تعالى، أنها تكون ذات ذؤا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ذات الذؤابة هي التي </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كون أحد طرفيها من الخلف، يكون لها ذؤا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خلف، وبعض الفقهاء أيضًا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 تكون محنك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محنكة هي التي تدار تحت الحنك، مثل التي يرتديها إخواننا في موريتانيا، لو رأيتموهم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ذا كانوا في الصحراء، تجد أنهم يرتدون هذه العمامة المحنكة التي تدار من تحت الحن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ماذا اشترط المؤلف رحمه الله تعالى أن تكون ذات ذؤا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تكون محنك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أن هذه هي العمامة التي تعرف عند المسلمين، وغيرها ليس من لباس المسلمين، والصحيح من أقوال أهل العلم، أنه لا يشترط أن تكون محنك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ذات ذؤا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ذا كانت سات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جميع الرأ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ما جرت العادة بكشف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ثل ما ذكر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م مثل الأذنين، والسوالف، والناصية، لأن النبي صلى الله عليه وسلم كما جاء أنه مسح على الناصية وعلى العمامة، ولذلك العلماء رحمهم الله تعالى يذكرون هذه الشروط</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ناك بعض المسائل المتعلقة بالمسح على العمام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سأل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حن ذكرنا أن المسح على الخفين يتأقت، يو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مقيم، وثلاث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لياليها للمسافر، هل المسح على العمامة نفس الشيء؟</w:t>
      </w:r>
    </w:p>
    <w:p>
      <w:pPr>
        <w:pStyle w:val="Normal"/>
        <w:ind w:left="0" w:right="0" w:firstLine="397"/>
        <w:jc w:val="left"/>
        <w:rPr/>
      </w:pPr>
      <w:r>
        <w:rPr>
          <w:rFonts w:ascii="Traditional Arabic" w:hAnsi="Traditional Arabic" w:cs="Traditional Arabic"/>
          <w:sz w:val="34"/>
          <w:sz w:val="34"/>
          <w:szCs w:val="34"/>
          <w:rtl w:val="true"/>
        </w:rPr>
        <w:t>من العلماء رحمهم الله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مسح على العمامة يتأقت مثل المسح على الخفين،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ي مطل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س لها وقت</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ضًا من الأمور أن العمامة 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رجال دون النساء، بينما المسح على الخفين ع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رجال وللنس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ضًا من الأمور أن المسح على الخفين لا يجب فيه تعم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ظاهر القدم، في المسح</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b/>
          <w:b/>
          <w:bCs/>
          <w:sz w:val="34"/>
          <w:sz w:val="34"/>
          <w:szCs w:val="34"/>
          <w:rtl w:val="true"/>
        </w:rPr>
        <w:t>ما هي صفة المسح على الخفين؟</w:t>
      </w:r>
      <w:r>
        <w:rPr>
          <w:rFonts w:ascii="Traditional Arabic" w:hAnsi="Traditional Arabic" w:cs="Traditional Arabic"/>
          <w:sz w:val="34"/>
          <w:sz w:val="34"/>
          <w:szCs w:val="34"/>
          <w:rtl w:val="true"/>
        </w:rPr>
        <w:t xml:space="preserve"> أن يجعل يده مبلو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مرها كما جاء في بعض الأحاديث على شكل خط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قدميه،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ما س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يبدأ باليمين ثم الشما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ل العمامة نفس الأمر، يكفي هذه الخطوط، أم لابد من تعميم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بعض العلماء رحمهم الله تعالى أنه لابد من تعميمها في مسألة المسح</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مما استدلوا به على شرعية المسح على العمامة، أنهم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المسح على الخفين رخ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فر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قه الغسل، وهو القدم، فل</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ن يكون في فر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قه المسح من ب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بعض المسائل التي تتعلق بالمسح على العمام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مسح على الش</w:t>
      </w:r>
      <w:r>
        <w:rPr>
          <w:rFonts w:ascii="Traditional Arabic" w:hAnsi="Traditional Arabic" w:cs="Traditional Arabic"/>
          <w:sz w:val="34"/>
          <w:sz w:val="34"/>
          <w:szCs w:val="34"/>
          <w:rtl w:val="true"/>
        </w:rPr>
        <w:t>ماغ</w:t>
      </w:r>
      <w:r>
        <w:rPr>
          <w:rFonts w:ascii="Traditional Arabic" w:hAnsi="Traditional Arabic" w:cs="Traditional Arabic"/>
          <w:sz w:val="34"/>
          <w:sz w:val="34"/>
          <w:szCs w:val="34"/>
          <w:rtl w:val="true"/>
        </w:rPr>
        <w:t xml:space="preserve"> أو حتى القبعة التي يكون في لباسها كل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ثل بعض الأشياء التي تلبس في الشتاء، هل يدخل في حكم المسح على العمام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lang w:bidi="ar-EG"/>
        </w:rPr>
        <w:t>هذه ليس فيها كلف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لأن الفقهاء رحمهم الله يقولون وخاص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العلماء المعاصرين 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غترة الشماغ الطاقية وما يسمى بالكوفية، هذه كلها ليس فيها مشق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حتى التي تذكرها، التي هي قضية النزع سه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لها، فهذه ليس فيها مشق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التي فيها مشق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هي ما يتعلق بخمار المرأة، وسيأتي الحديث عنها بعد قلي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إن شاء الله</w:t>
      </w:r>
      <w:r>
        <w:rPr>
          <w:rFonts w:cs="Traditional Arabic" w:ascii="Traditional Arabic" w:hAnsi="Traditional Arabic"/>
          <w:sz w:val="34"/>
          <w:szCs w:val="34"/>
          <w:rtl w:val="true"/>
          <w:lang w:bidi="ar-EG"/>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قال </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 xml:space="preserve">ومن شرط المسح على جميع </w:t>
      </w:r>
      <w:r>
        <w:rPr>
          <w:rFonts w:ascii="Traditional Arabic" w:hAnsi="Traditional Arabic" w:cs="Traditional Arabic"/>
          <w:sz w:val="34"/>
          <w:sz w:val="34"/>
          <w:szCs w:val="34"/>
          <w:rtl w:val="true"/>
          <w:lang w:bidi="ar-EG"/>
        </w:rPr>
        <w:t>ذلك</w:t>
      </w:r>
      <w:r>
        <w:rPr>
          <w:rFonts w:ascii="Traditional Arabic" w:hAnsi="Traditional Arabic" w:cs="Traditional Arabic"/>
          <w:sz w:val="34"/>
          <w:sz w:val="34"/>
          <w:szCs w:val="34"/>
          <w:rtl w:val="true"/>
        </w:rPr>
        <w:t xml:space="preserve"> أن يلبسه</w:t>
      </w:r>
      <w:r>
        <w:rPr>
          <w:rFonts w:ascii="Traditional Arabic" w:hAnsi="Traditional Arabic" w:cs="Traditional Arabic"/>
          <w:sz w:val="34"/>
          <w:sz w:val="34"/>
          <w:szCs w:val="34"/>
          <w:rtl w:val="true"/>
        </w:rPr>
        <w:t xml:space="preserve"> على</w:t>
      </w:r>
      <w:r>
        <w:rPr>
          <w:rFonts w:ascii="Traditional Arabic" w:hAnsi="Traditional Arabic" w:cs="Traditional Arabic"/>
          <w:sz w:val="34"/>
          <w:sz w:val="34"/>
          <w:szCs w:val="34"/>
          <w:rtl w:val="true"/>
        </w:rPr>
        <w:t xml:space="preserve"> طاه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مل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من شرط المسح على جميع ذلك، يعني </w:t>
      </w:r>
      <w:r>
        <w:rPr>
          <w:rFonts w:ascii="Traditional Arabic" w:hAnsi="Traditional Arabic" w:cs="Traditional Arabic"/>
          <w:sz w:val="34"/>
          <w:sz w:val="34"/>
          <w:szCs w:val="34"/>
          <w:rtl w:val="true"/>
        </w:rPr>
        <w:t>المسح على الخفين والمسح على العمام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شترط في المسح على ذلك أن يلبسه بعد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ما المسح على الخفين فكما تقدم، ل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دعهما فإني أدخلتهما طاهرتي</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ن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أما المسح على العمامة فالمصنف رحمه الله يرى أنه لابد أيضًا قبل أن يلبس العمامة ليمسح عليها أن يلبسها وهو على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ن الفقهاء رحمهم الله من قالوا لا يشترط في المسح على العمامة قضية أن يسبقه طهار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لبسه على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مل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ا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ذا ق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ماذا؟ هو يشير إلى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لاف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و أن إنس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توضأ فأتى فغسل رجله اليمنى ثم بعد ذلك لبس خفه، أو الشراب، ثم غسل اليسرى ولبس الشراب، فهل هذ</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الوضوء يصح، 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صح، لأنه لابد أن يلبسها على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هنا لم يلبسها على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 بقي رجله الأخرى،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ا تصح عن اليسرى ولا تصح عن اليمنى، والراجح من أقوال أهل العلم، وخرو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مسلم من الخلاف في هذه القضية، أن يلبسها بعد تمام الطهارة، وإن كان بعض العلم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إذا غسل اليمنى ولبس الخف، ثم غسل اليسرى ولبس الخف، أنه صح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ماذ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أنه رفع الحدث عن هذه القدم، عن هذا العضو، ولذلك أجازوا لبس الخف قبل كمالها،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أن هذا العضو أصبح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أولى والأفضل للمسلم أن يبتعد عن هذا الأمر وأن يلبسها بعد تمام الطهارة كامل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جوز المسح على الجبيرة، إلا إذا لم يتع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شدها موضع الحاجة، إلى أن يحل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سمى المسح على الحوائ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مسح على الحوائل على نوع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حوائ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أذ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ا شر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حوائ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غير مأذ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ا شر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أذون بها شر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ث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سح على الجبيرة، والمسح على اللصوق التي تكون على الجروح، فهذه مأذ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ا شر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ما سيأت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غير مأذ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ا شر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ث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ضية أن يكون دها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أو يكون حائل</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يمنع وصول الماء، مثل ما ذكرنا لكم المناكير التي تكون للنساء، فلابد حينما تحدثنا عن صفة الوضوء، لابد من إزالة ما يمنع وصول الماء إلى البشر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المصنف رحمه الله تعالى تحدث 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ن المسح على الخفين، ثم تحدث عن المسح على العمامة، والآن يتحدث عن المسح على الجبير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جبيرة يقول العلماء رحمهم الله هي ما يوضع على المكان المكسور في جسم الإنسان، بحيث كانوا يضعون خش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نحو ذلك فيربطونه على هذا العضو حتى ينجبر، ولهذا سميت جب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ها تجبر هذا الكسر، ومن مثلها في هذا الوقت ما يسمى بالجبس، واللصوق كما سيأتي بيانها بإذن الله ع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جل</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الدليل على جواز المسح على الجبيرة؟</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ناك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ظر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ناك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رعي</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ما الدليل الشرعي، فقد ورد في بعض الأحاديث أن النبي صلى الله عليه وسلم قال في الرجل الذي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قتلوه قتلهم الله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إنما كان يكفيه أن يشد موضع الشجة التي أصيب بها ثم يغتسل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لكن العلماء رحمهم الله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ميع الأحاديث التي وردت فيما يتعلق بالمسح على الجبيرة لا يصح منها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كن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يجوز المسح على الخفين في غير حال الضرورة، فل</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ن يجوز المسح على الجبيرة في حال الضرورة من باب أو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سح على الجبيرة من القضايا التي اختلف فيها الفقهاء، فمن العلماء رحمهم الله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يجوز المسح على الجبيرة، كما ذكر المصنف رحمه الله، ومنهم من قال لا يمسح، لأن هذا العضو الذي ستر بالجبس مثلًا حقه ماذا؟ حقه الغسل، ولا يتمكن الإنسان من غسله،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سقط عنه، حتى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سقط عنه، لا يتمم،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يتمم لهذا العضو الذي قام بتجبيره على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علماء في هذه المسأل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جوز المسح على الجبير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ر هنا كل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فقهاء في قضية اللفائف، وما يتعلق بالجبس، وما يتعلق </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اللصوق التي تكون على الجروح، ومن مثلها الآن ما يسمى باللصقة التي توضع على الظهر، و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أثناء الغسل، لأنكم تعلمون أن هذه الأحكام متعل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عضو الذي يتوضأ عليه الإنسان، أو بالمكان الذي يغتسل فيه، ولهذا اللصقة التي تكون للظهر كما سيأتي إذا كان الإنسان مضط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ها</w:t>
      </w:r>
      <w:r>
        <w:rPr>
          <w:rFonts w:ascii="Traditional Arabic" w:hAnsi="Traditional Arabic" w:cs="Traditional Arabic"/>
          <w:sz w:val="34"/>
          <w:sz w:val="34"/>
          <w:szCs w:val="34"/>
          <w:rtl w:val="true"/>
        </w:rPr>
        <w:t xml:space="preserve"> لا يستطيع أن يزيل هذه الجبيرة، فذكر العلماء رحمهم الله تعالى أنه يجوز له المسح عل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هنا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لم يتع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شدها موضع الحاج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فقهاء رحمهم الله تعالى يقولون</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مسح على الجبيرة جائ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شروط</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رط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هناك ضر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نس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نكسرت يده، فلن يلتئم ال</w:t>
      </w:r>
      <w:r>
        <w:rPr>
          <w:rFonts w:ascii="Traditional Arabic" w:hAnsi="Traditional Arabic" w:cs="Traditional Arabic"/>
          <w:sz w:val="34"/>
          <w:sz w:val="34"/>
          <w:szCs w:val="34"/>
          <w:rtl w:val="true"/>
        </w:rPr>
        <w:t>كسر</w:t>
      </w:r>
      <w:r>
        <w:rPr>
          <w:rFonts w:ascii="Traditional Arabic" w:hAnsi="Traditional Arabic" w:cs="Traditional Arabic"/>
          <w:sz w:val="34"/>
          <w:sz w:val="34"/>
          <w:szCs w:val="34"/>
          <w:rtl w:val="true"/>
        </w:rPr>
        <w:t xml:space="preserve"> إلا بهذا الجبس الذي يوضع الآن، فهنا القضية ضر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بد أن يكون هناك ضرور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شرط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لا يتعدى بشدها موضع الحاجة، فإذا انكسر أص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ا، فلا يجوز له أن يقوم بتجبير يده كا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غا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أطباء يقومون بتجبير العضو المكسور وزي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عده حتى يشد على هذا الكسر ويقوم بعلاجه، فهذا مم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تساهل فيه كما ذكر الفقهاء رحمهم الل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كن إذا تعدى موضع الحاجة فلا يجوز، لأن الفقهاء رحمهم الله، كما قال رحمه الله ه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لم يتع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شدها موضع الحاج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ى أن يحل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ا فر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ها وبين المسح على الخفين، المسح على الخفين مؤ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هنا غير مؤ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له زم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انته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ى أن يحلها، أي حتى يطيب ويبرأ هذا الجرح، فلو برأ هذا الجرح بعد أسب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ا، وقال والله أنا منشغ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ا أتمكن من إزالة الجبس هذا إلا بعد أسبوعين،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جوز، لأن هذه وضعت للضرورة وتزول بزوال الضرور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جوز المسح على الجبيرة، إذا لم يتع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شدها موضع الحاجة إلى أن يحل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الشرط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هناك ضرور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رط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لا يتعدى بشدها عن موضع الحاج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شرط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تكون الجبيرة طاهر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شرط 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تقدر بالزمان الذي يذكره الأطباء في هذه المسألة حتى يحلها ولا تكون دائ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ل يكون لها الوقت المحد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ذا كان هناك حروق</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سيأتي عن قضية الحروق واللصوق والتفصيل ف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رجل والمرأة في ذلك سواء</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بلها خلينا نجيب على سؤال أخينا لأنه يأتي في هذا السياق</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فقهاء رحمهم الله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جرح الذي يأتي على بدن وعلى جسم الإنسان له أربع حالات</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حال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الجرح مكشو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ا يضر</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وصول الماء إليه، فيجب عليه الغس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حالة ال</w:t>
      </w:r>
      <w:r>
        <w:rPr>
          <w:rFonts w:ascii="Traditional Arabic" w:hAnsi="Traditional Arabic" w:cs="Traditional Arabic"/>
          <w:sz w:val="34"/>
          <w:sz w:val="34"/>
          <w:szCs w:val="34"/>
          <w:rtl w:val="true"/>
        </w:rPr>
        <w:t>ثان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هناك جر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كشو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ا يمكن غسله ولكن يمكن مسحه، إذن فالواجب عليه أن يمسحه، هذه الحالة الثاني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حالة 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مكشو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جرو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رو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نحو ذلك، ويضره المسح والغسل، فهنا قال الفقهاء رحمهم الله أنه يغسل ما يتمكن من جسده، ويت</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مم عما لا يستطيع مسحه أو غسله، على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هم، لأن بعض العلم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جمع بين حكمين في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رابع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مست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هو محتا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يه ، جب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ص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ما يسمى لصقة الظهر إذا كان يضره إزالتها، فهنا يمسح على هذا الساتر، يمسح على الجبيرة مثلًا، إذن نعيدها حتى تكون الرؤية واضح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دينا أربع مسائل</w:t>
      </w:r>
      <w:r>
        <w:rPr>
          <w:rFonts w:cs="Traditional Arabic" w:ascii="Traditional Arabic" w:hAnsi="Traditional Arabic"/>
          <w:sz w:val="34"/>
          <w:szCs w:val="34"/>
          <w:rtl w:val="true"/>
        </w:rPr>
        <w:t xml:space="preserve">: </w:t>
      </w:r>
    </w:p>
    <w:p>
      <w:pPr>
        <w:pStyle w:val="Normal"/>
        <w:ind w:left="0" w:right="0" w:firstLine="397"/>
        <w:jc w:val="left"/>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الجرح مكشو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ا يضر وصول الماء إليه، فيجب فيها الغسل</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هناك جر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كشو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ا يمكن غسله ولكن</w:t>
      </w:r>
      <w:r>
        <w:rPr>
          <w:rFonts w:ascii="Traditional Arabic" w:hAnsi="Traditional Arabic" w:cs="Traditional Arabic"/>
          <w:sz w:val="34"/>
          <w:sz w:val="34"/>
          <w:szCs w:val="34"/>
          <w:rtl w:val="true"/>
        </w:rPr>
        <w:t xml:space="preserve"> لا</w:t>
      </w:r>
      <w:r>
        <w:rPr>
          <w:rFonts w:ascii="Traditional Arabic" w:hAnsi="Traditional Arabic" w:cs="Traditional Arabic"/>
          <w:sz w:val="34"/>
          <w:sz w:val="34"/>
          <w:szCs w:val="34"/>
          <w:rtl w:val="true"/>
        </w:rPr>
        <w:t xml:space="preserve"> يضره المسح، فالواجب المسح</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هناك جر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كشو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ضر الغسل والمسح، فهنا الواجب يغسل ما يستطيع ويتمم عما لا يستطيع غسله ولا مسحه</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هناك جر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ات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جب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بجب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بلصو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حو ذلك، فالواجب هنا المسح على هذا العضو</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مما يذكره الفقهاء ه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و أن إنس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يست لديه يد، عافانا الله وإياكم، فما الواجب؟ يده مقطو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اعده مقط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قول لابد أن يغسل كتفه، نقول لا، ولذلك الذي الآن عافانا الآن وإياكم يأخذون الأيدي الصناعية أو الرجل الصناعية، فهل نقول إن الحكم مثل حكم الجبيرة أو لا؟ ما رأيكم؟</w:t>
      </w:r>
    </w:p>
    <w:p>
      <w:pPr>
        <w:pStyle w:val="Normal"/>
        <w:ind w:left="0" w:right="0" w:firstLine="397"/>
        <w:jc w:val="left"/>
        <w:rPr/>
      </w:pPr>
      <w:r>
        <w:rPr>
          <w:rFonts w:ascii="Traditional Arabic" w:hAnsi="Traditional Arabic" w:cs="Traditional Arabic"/>
          <w:sz w:val="34"/>
          <w:sz w:val="34"/>
          <w:szCs w:val="34"/>
          <w:rtl w:val="true"/>
        </w:rPr>
        <w:t>الفقهاء رحمهم الله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تأخذ، وإذا انقطع عض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إنسان سقط عنه الحكم، إلا إذا كانت اليد ملتص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بقية الجزء الذي يجب على الإنسان أن يقوم بغسله، فهنا قالوا يمسح المكان القريب من هذا العضو</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ضحة المسألة، تمت الإجابة على سؤالك يا شيخ، تفضل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رجل والمرأة في ذلك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إلا أن المرأة لا تمسح على العمام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الرجل والمرأة في ذلك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 ماذا؟ في المسح على الخفين، وفي المسح على الجبيرة، وفي كل الأحكام المتعلقة به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أن المرأة لا تمسح على العمامة، لأن العمامة من خصائص الرجا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نا يذكر الفقهاء مسألة، وه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 يجوز للمرأة أن تمسح على خمارها؟</w:t>
      </w:r>
    </w:p>
    <w:p>
      <w:pPr>
        <w:pStyle w:val="Normal"/>
        <w:ind w:left="0" w:right="0" w:firstLine="397"/>
        <w:jc w:val="left"/>
        <w:rPr/>
      </w:pPr>
      <w:r>
        <w:rPr>
          <w:rFonts w:ascii="Traditional Arabic" w:hAnsi="Traditional Arabic" w:cs="Traditional Arabic"/>
          <w:sz w:val="34"/>
          <w:sz w:val="34"/>
          <w:szCs w:val="34"/>
          <w:rtl w:val="true"/>
        </w:rPr>
        <w:t xml:space="preserve">من الفقهاء رحمهم الله من 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هم الأكثر</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جوز للمرأة أن تمسح على خمار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مذهب وهو القول الراجح أنه يجوز للمرأة أن تمسح على خمارها، ومن الفقه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جوز لها المسح على خمارها إذا كان هناك حاج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ثلًا امرأ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ذهب في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تشد عليها خمارها، ونزعه قد يسبب لها ضيق</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حرج</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فهنا نقول افعلي ما فعل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م سلمة رضي الله عنها، حينما مسح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خمار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الراجح أنه يجوز للمرأة أن تمسح على خمارها، والخمار هو الذي يشد للمرأة ويكون في نزعه 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ما الآن ما يسمى بالشيلة ونحو ذلك فهذه ليس فيها 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المرأ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اب نواقض الوضو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هذه أهم المسائل التي تتعلق بالمسح على الخفين، لا أعرف كم با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نا من الوقت حتى نستطيع أن ننظر هل ندخل في باب نواقض الوضوء، أو نتحدث عن بعض المسائ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يب الحمد لله، هناك 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بدأ في باب نواقض الوضو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اب نواقض الوضوء</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ي سبع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م الله الرحمن الرحي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واقض الوضوء، العلماء رحمهم الله يجمعونها لماذا؟ لأن النواقض متعد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ه النواقض منها ما ينقض بذاته، مثل البول والغائط وخروج الريح ونحو ذلك، ومنها ما يكون مظ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دث، مثل النوم، ومنها ما يكون تعبد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ثل الردة عن الإسلام، وأيضًا عند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لحم الج</w:t>
      </w:r>
      <w:r>
        <w:rPr>
          <w:rFonts w:ascii="Traditional Arabic" w:hAnsi="Traditional Arabic" w:cs="Traditional Arabic"/>
          <w:sz w:val="34"/>
          <w:sz w:val="34"/>
          <w:szCs w:val="34"/>
          <w:rtl w:val="true"/>
        </w:rPr>
        <w:t>ز</w:t>
      </w:r>
      <w:r>
        <w:rPr>
          <w:rFonts w:ascii="Traditional Arabic" w:hAnsi="Traditional Arabic" w:cs="Traditional Arabic"/>
          <w:sz w:val="34"/>
          <w:sz w:val="34"/>
          <w:szCs w:val="34"/>
          <w:rtl w:val="true"/>
        </w:rPr>
        <w:t>ور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حينما قالوا إنه ل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عبد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ع أن بعض العلماء ذكر له تعليل</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كما ذكر ذلك الإمام ابن القيم رحمه الله تعالى في كتابه إعلام الموقع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هذا العلماء جمعوا كلمة نواقض الوضوء، وترتيبها هنا ترت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طق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ق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ه بعد أن تحدث عن الماء، وما يتعلق به، ثم تحدث الآنية وما يتعلق بها، ثم تحدث عن آداب قضاء الحاجة، ثم بعد ذلك باب الوضوء، ثم بعد ذلك باب المسح على الخفين، لأنه بدل </w:t>
      </w:r>
      <w:r>
        <w:rPr>
          <w:rFonts w:ascii="Traditional Arabic" w:hAnsi="Traditional Arabic" w:cs="Traditional Arabic"/>
          <w:sz w:val="34"/>
          <w:sz w:val="34"/>
          <w:szCs w:val="34"/>
          <w:rtl w:val="true"/>
        </w:rPr>
        <w:t>من</w:t>
      </w:r>
      <w:r>
        <w:rPr>
          <w:rFonts w:ascii="Traditional Arabic" w:hAnsi="Traditional Arabic" w:cs="Traditional Arabic"/>
          <w:sz w:val="34"/>
          <w:sz w:val="34"/>
          <w:szCs w:val="34"/>
          <w:rtl w:val="true"/>
        </w:rPr>
        <w:t xml:space="preserve"> الوضو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تحدث رحمه الله ما الذي ينتقض به الوضوء، ونواقض الوضوء تكون في الطهارة الصغرى، وتكون في الطهارة الكبرى، فبعض النواقض توجب الوضوء، وبعضها يوجب الغسل، ولهذا أيضًا هذا من الأسباب التي جعلت العلماء يجعلونها عا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قول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نواقض الوضو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وهي سبع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خارج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ما يسمى بأسلوب الإجمال ثم التفصيل، وهو أسل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رآن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ظ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حتاجه المسلم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طرد السآمة والملل، فهو يذكر لك سب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تتوق نفسك إلى معرفتها، ولا تنتهي من قس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تى تريد معرفة الآخر، فهذا ن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ساليب التي يذكرها المصنف رحمه الله حتى يطرد السآمة والملل عن طالب الع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ي سبع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لى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طريقة عدها وذكرها وما سيأتي بإذن الله ع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جل</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خارج من السبيلين على كل حال</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خارج من السبيلين على كل ح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قصد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ن هذا الخارج من السبيلين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نج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ما دام أنه خرج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قبل أو من الدبر، فإنه ينقض الوضوء، مثل ماذا الطاهر؟ مثل الحصى لو خرج ونحو ذلك، فهذا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دام أنه خرج من السبيلين فإنه ينقض الوضوء، وكذلك النجس، بالنسبة للمرأة دم الحيض ونحو ذلك فكل هذه من الأمور النجسة التي يجتنبها المسلم والتي أيضًا تكون أحد نواقض الوضو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أول نواقض الوضوء الخارج من السبيلين على كل ح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ن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نج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هذا محل اتفا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فقهاء، وقد جاء في كتاب الله ع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أَوْ جَاءَ أَحَدٌ مِّنكُم مِّنَ الغَائِطِ</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ساء</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3</w:t>
      </w:r>
      <w:r>
        <w:rPr>
          <w:rFonts w:eastAsia="MS Mincho;ＭＳ 明朝"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وأيضًا في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ا يقبل الله صلاة أحدكم إذا أحدث حتى يتوضأ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خارج النجس من غيرهما إذا فحش</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خارج النجس، هذا الأمر الآخر، أو هذا الناقض الآخر من نواقض الوضوء، وهو الخارج النجس من غيرهما، الخارج النجس الذي يخرج من بدن الإنسان على نوع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نوع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الخارج من غير السبيلين ب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غائ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ا يحصل ولا ما يحصل؟ يحصل، يكون عند الإنسان مشك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ح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قومون بفتح ثق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جسمه حتى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خرج البول ونحو ذلك، أو يخرج الغائط أو نحو ذلك، فهذا البول والغائط إذا خرجا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مخرجه المعتاد أو من غير مخرجه المعتاد فإنه يكون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وضو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أمر الآخ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خارج النجس من غير البول والغائط، مثل الدم، مثل القيء، مثل الصديد، مثل القيح، مث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قروح، أو الدماء التي تخرج من القروح، فما حكم هذه؟</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يتعلق بالدم، العلماء رحمهم الله تعالى فصلوا فيه تفص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دم يكون نج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ان أو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كون دم الإنسان نج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ان أو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هو لا يعتبر نجاسته</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هل خروج الدم من الإنسان يكون ناقض</w:t>
      </w:r>
      <w:r>
        <w:rPr>
          <w:rFonts w:ascii="Traditional Arabic" w:hAnsi="Traditional Arabic" w:cs="Traditional Arabic"/>
          <w:b/>
          <w:b/>
          <w:bCs/>
          <w:sz w:val="34"/>
          <w:sz w:val="34"/>
          <w:szCs w:val="34"/>
          <w:rtl w:val="true"/>
        </w:rPr>
        <w:t>ًا</w:t>
      </w:r>
      <w:r>
        <w:rPr>
          <w:rFonts w:ascii="Traditional Arabic" w:hAnsi="Traditional Arabic" w:cs="Traditional Arabic"/>
          <w:b/>
          <w:b/>
          <w:bCs/>
          <w:sz w:val="34"/>
          <w:sz w:val="34"/>
          <w:szCs w:val="34"/>
          <w:rtl w:val="true"/>
        </w:rPr>
        <w:t xml:space="preserve"> للوضوء؟</w:t>
      </w:r>
    </w:p>
    <w:p>
      <w:pPr>
        <w:pStyle w:val="Normal"/>
        <w:ind w:left="0" w:right="0" w:firstLine="397"/>
        <w:jc w:val="left"/>
        <w:rPr/>
      </w:pPr>
      <w:r>
        <w:rPr>
          <w:rFonts w:ascii="Traditional Arabic" w:hAnsi="Traditional Arabic" w:cs="Traditional Arabic"/>
          <w:sz w:val="34"/>
          <w:sz w:val="34"/>
          <w:szCs w:val="34"/>
          <w:rtl w:val="true"/>
        </w:rPr>
        <w:t>من الفقهاء رحمهم الله</w:t>
      </w:r>
      <w:r>
        <w:rPr>
          <w:rFonts w:ascii="Traditional Arabic" w:hAnsi="Traditional Arabic" w:cs="Traditional Arabic"/>
          <w:sz w:val="34"/>
          <w:sz w:val="34"/>
          <w:szCs w:val="34"/>
          <w:rtl w:val="true"/>
        </w:rPr>
        <w:t xml:space="preserve"> من قا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خروج الدم إذا كان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نه ينقض الوضوء، مثل الرعاف، إذا خرج من الإنسان رع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أصيب بجرا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حو ذلك وخرج 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نا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ينقض الوضو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شيخ محمد بن صالح بن عثيمين رحمه الل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نقض الوضوء بأي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خرج من جسد الإنسان من غير السبيلين إلا البول والغائط، أما غيرهما ف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تنقض الوضوء، لأن المسلم توضأ وض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شر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حتى نقوم بنقض هذا الوضوء فلابد من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حتى نخرجه عن الأصل الذي هو عليه الآن، ولهذا ذكر رحمه الله تعالى أنه لا ينقض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صنف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رى أنه ينقض إذا كان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ذا كان فاح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لفاحش هو الكثير، هو الخارج عن المألوف، ما مقدار القليل والكثير؟</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بعض الفقهاء رحمهم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مقداره شب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شب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كثر الفقهاء يقولون هو على قدر الدرهم، وبعضهم يخصص ويقول الدرهم البغلي، وهو ن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دراهم التي كان موجو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قر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قرش، قالوا إذا كان على قدر الدرهم فإنه يكون ناقض</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لوضوء، ومن العلماء رحمهم الله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يعود إلى العرف، 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ف الناس الذين هم متوسطون 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ال والله نأتي بجز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قول، الجزار الدم الكثير يراه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أنه اعتاد عليه، فنقول لا نأخذ برأي هذا، ولا نأخذ برأي من يقلق من أي قط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أي نقطة 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هو حال الناس المتوسطة، إذا رأوا أن هذا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هو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إذا رأوا أنه فاحش كثير، فيأخذوا هذا الحك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زوال العقل إلا النوم اليسير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نا 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زوال العقل، زوال العقل المقصود بالزوال هنا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ال الشيء إذا تحرك، زال العقل إذا تحرك، وسمي العقل عق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أنه يحجز الإنسان ويعقله عن فعل ما يشين، ولهذا الله عزَّ وجلَّ سماه حج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قال سبحانه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هَلْ فِي ذَلِكَ قَسَمٌ لِّذِي حِجْرٍ</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فجر</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5</w:t>
      </w:r>
      <w:r>
        <w:rPr>
          <w:rFonts w:eastAsia="MS Mincho;ＭＳ 明朝" w:cs="Traditional Arabic" w:ascii="Traditional Arabic" w:hAnsi="Traditional Arabic"/>
          <w:sz w:val="26"/>
          <w:szCs w:val="26"/>
          <w:rtl w:val="true"/>
        </w:rPr>
        <w:t>]</w:t>
      </w:r>
      <w:r>
        <w:rPr>
          <w:rFonts w:ascii="Traditional Arabic" w:hAnsi="Traditional Arabic" w:cs="Traditional Arabic"/>
          <w:sz w:val="34"/>
          <w:sz w:val="34"/>
          <w:szCs w:val="34"/>
          <w:rtl w:val="true"/>
        </w:rPr>
        <w:t>، وأيضًا هو نه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نهى الإنسان عن الوقوع في الخطأ، قال الله عزَّ وجلَّ في هذا</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إِنَّ فِي ذَلِكَ لآيَاتٍ لأُوْلِي النُّهَى</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طه</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54</w:t>
      </w:r>
      <w:r>
        <w:rPr>
          <w:rFonts w:eastAsia="MS Mincho;ＭＳ 明朝" w:cs="Traditional Arabic" w:ascii="Traditional Arabic" w:hAnsi="Traditional Arabic"/>
          <w:sz w:val="26"/>
          <w:szCs w:val="26"/>
          <w:rtl w:val="true"/>
        </w:rPr>
        <w:t>]</w:t>
      </w:r>
      <w:r>
        <w:rPr>
          <w:rFonts w:ascii="Traditional Arabic" w:hAnsi="Traditional Arabic" w:cs="Traditional Arabic"/>
          <w:sz w:val="34"/>
          <w:sz w:val="34"/>
          <w:szCs w:val="34"/>
          <w:rtl w:val="true"/>
        </w:rPr>
        <w:t>، فهو ينهى الإنسان عن الوقوع</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زوال العقل، العقل بماذا يزول؟</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عقل يزول بالجنون، ويزول بالإغماء، ولهذا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زال بالإغماء فإن الواجب فيه الغسل، ويستدلون أن النبي صلى الله عليه وسلم في مرض موته أراد الخروج إلى الصلاة، فأ</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غشي عليه، فقام واغتسل، ثم تهيأ للخروج فأغشي عليه، ثم قام فاغتسل، ومن العلماء وهو الصحيح، أن الغسل مستح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س ب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كما ذكر ذلك الإمام النووي رحمه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هو يزول بالجنون، وبالإغماء، ويزول بالسكر، فهذه ثلاث مسائ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ك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ستثناها العلماء وهي مسألة النوم؟ لماذا استثناها العلماء؟ قال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فرق بين النائم والمغمى علي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النائم إذا نبهته انتبه، بينما المغمى عليه لا يملك نفس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يب، قال هنا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النوم اليسير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خلاف في مسألة النوم، العلماء 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ختلفوا فيها هل النوم ينقض الوضوء أو لا، ونأتي بها سر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ن الفقه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نوم ينقض الوضوء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منهم من قا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نوم لا ينقض الوضوء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ينقض الوضوء إذا كان غير مم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قعدته،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ينقض الوضوء إذا كان على</w:t>
      </w:r>
      <w:r>
        <w:rPr>
          <w:rFonts w:ascii="Traditional Arabic" w:hAnsi="Traditional Arabic" w:cs="Traditional Arabic"/>
          <w:sz w:val="34"/>
          <w:sz w:val="34"/>
          <w:szCs w:val="34"/>
          <w:rtl w:val="true"/>
        </w:rPr>
        <w:t xml:space="preserve"> غير</w:t>
      </w:r>
      <w:r>
        <w:rPr>
          <w:rFonts w:ascii="Traditional Arabic" w:hAnsi="Traditional Arabic" w:cs="Traditional Arabic"/>
          <w:sz w:val="34"/>
          <w:sz w:val="34"/>
          <w:szCs w:val="34"/>
          <w:rtl w:val="true"/>
        </w:rPr>
        <w:t xml:space="preserve"> هيئة الصلاة ونحو ذل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لعلماء في ذلك كلا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صح الأقوال في هذا قول من يفرق بين النوم القليل وبين النوم الكثير، فإذا كان نومه كما يرى المصنف رحمه الله، إذا كان نومه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نه يكون مظ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حدث، ولهذا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ينتقض 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وإذا كان نومه يس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نه لا ينتقض</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ضابط القليل والكثير؟</w:t>
      </w:r>
    </w:p>
    <w:p>
      <w:pPr>
        <w:pStyle w:val="Normal"/>
        <w:ind w:left="0" w:right="0" w:firstLine="397"/>
        <w:jc w:val="left"/>
        <w:rPr/>
      </w:pP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عور أن يشعر الإنسان، و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لأن بعض الفقهاء لا ينظر إلى ضابط القلة والكثرة، بقدر ما ينظر إلى ضابط الشعور، أنه يشعر أنه انتقض 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أو ل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الوا الشعور شعور الإنسان يكون ق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ف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شعور بالقول أن يكون الإنسان جالس</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مثلًا وهو ن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يكون حوله ن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تحدثون فإذا كان لا يعقل عنهم شي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هذا معناه أنه مستغر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نوم، وأما بالفعل قالوا مثلًا يكون في يده ق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ن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ذا سقط القلم ولم يشعر به فإنه يكون مستغر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هنا قالوا هو الفرق بين الذي لديه شع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لذي </w:t>
      </w:r>
      <w:r>
        <w:rPr>
          <w:rFonts w:ascii="Traditional Arabic" w:hAnsi="Traditional Arabic" w:cs="Traditional Arabic"/>
          <w:sz w:val="34"/>
          <w:sz w:val="34"/>
          <w:szCs w:val="34"/>
          <w:rtl w:val="true"/>
        </w:rPr>
        <w:t xml:space="preserve">ليس </w:t>
      </w:r>
      <w:r>
        <w:rPr>
          <w:rFonts w:ascii="Traditional Arabic" w:hAnsi="Traditional Arabic" w:cs="Traditional Arabic"/>
          <w:sz w:val="34"/>
          <w:sz w:val="34"/>
          <w:szCs w:val="34"/>
          <w:rtl w:val="true"/>
        </w:rPr>
        <w:t>لديه شعو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يب الصحابة رضوان الله عليهم، كانوا ينتظرون صلاة العشاء وإن رؤوسهم لتخفق، فهل معنى هذا استغرا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ن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وا لا، ليس استغراق</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في النوم، وإنما يخفق رأسه ثم ينتبه وهذا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نه لديه الشعور في مثل هذ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الصحيح من أقوال أهل العلم ما ذكرناه أن النوم يكون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وضوء إذا كان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ستغر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غض النظر عن قضية أنه مم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قعدته أو أنه على هيئ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ي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ل إما أن يفرق بين القليل والكثير، أو يفرق بين الشعور وغير الشعو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لمس الذكر بيد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تتعلق بنواقض الوضوء، ذكرنا في نواقض الوضوء 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خارج النجس من السبيلين، قلنا ينقض باتفاق الفقه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خارج النجس من سائر البدن، قلنا الصحيح لا ينقض إلا إذا كان ب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غائ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وال العقل إلا النوم اليسير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ق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أمر الرابع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س الذك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ه المسألة مما اختلف فيه</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الفقهاء، والمصنف رحمه الله تعالى هنا يرى أنه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وضوء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لفقهاء في هذه المسألة على أقو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فقهاء من قال هو </w:t>
      </w:r>
      <w:r>
        <w:rPr>
          <w:rFonts w:ascii="Traditional Arabic" w:hAnsi="Traditional Arabic" w:cs="Traditional Arabic"/>
          <w:sz w:val="34"/>
          <w:sz w:val="34"/>
          <w:szCs w:val="34"/>
          <w:rtl w:val="true"/>
        </w:rPr>
        <w:t>ينقض</w:t>
      </w:r>
      <w:r>
        <w:rPr>
          <w:rFonts w:ascii="Traditional Arabic" w:hAnsi="Traditional Arabic" w:cs="Traditional Arabic"/>
          <w:sz w:val="34"/>
          <w:sz w:val="34"/>
          <w:szCs w:val="34"/>
          <w:rtl w:val="true"/>
        </w:rPr>
        <w:t xml:space="preserve">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ما هو قول المصنف رحمه الله،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نقض إذا كان بشه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نقض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ماذا؟ لأن الحديث يدور على الأحاديث التالية التي جاءت عن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النبي صلى الله عليه وسلم كما في حديث طلق بن </w:t>
      </w:r>
      <w:r>
        <w:rPr>
          <w:rFonts w:ascii="Traditional Arabic" w:hAnsi="Traditional Arabic" w:cs="Traditional Arabic"/>
          <w:sz w:val="34"/>
          <w:sz w:val="34"/>
          <w:szCs w:val="34"/>
          <w:rtl w:val="true"/>
        </w:rPr>
        <w:t>عليٍّ</w:t>
      </w:r>
      <w:r>
        <w:rPr>
          <w:rFonts w:ascii="Traditional Arabic" w:hAnsi="Traditional Arabic" w:cs="Traditional Arabic"/>
          <w:sz w:val="34"/>
          <w:sz w:val="34"/>
          <w:szCs w:val="34"/>
          <w:rtl w:val="true"/>
        </w:rPr>
        <w:t xml:space="preserve"> رضي الله عنه، أن النبي صلى الله عليه وسلم قيل له يا نبي الله، ما ترى في مس الرجل ذكره بعدما يتوضأ، ف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إنما هو بضع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منك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هو 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جسمك، فمعناه أنه لا ينقض الوضوء، فهذا أخذ به من قال هو لا ينقض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جاء في الحديث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من مس ذكره فليتوضأ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في حديث</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من مس فرجه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أي الدبر</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فليتوضأ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هنا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ينقض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وأيضًا العلماء رحمهم الله تعالى جمعوا </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 xml:space="preserve">هذ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قول الثال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م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مسه بشه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ه ينقض، وإذا مسه لغير شه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ه لا ينقض، ولعل هذا القول الثالث هو الذي يجمع بين الأدلة الشرعية في مثل هذه المسأل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كثر السؤال عنها و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نساء، تقول مثلً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ا تقوم بغسل ابنها، كما تعلمون، مس الذكر على المذهب أنه ينقض الوضوء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ذا مسه الإنسان في نفسه، أو لغيره، فلو أتت امرأ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غسل ابنها، فمست ذكره، فما الحكم هنا؟ </w:t>
      </w:r>
    </w:p>
    <w:p>
      <w:pPr>
        <w:pStyle w:val="Normal"/>
        <w:ind w:left="0" w:right="0" w:firstLine="397"/>
        <w:jc w:val="left"/>
        <w:rPr/>
      </w:pPr>
      <w:r>
        <w:rPr>
          <w:rFonts w:ascii="Traditional Arabic" w:hAnsi="Traditional Arabic" w:cs="Traditional Arabic"/>
          <w:sz w:val="34"/>
          <w:sz w:val="34"/>
          <w:szCs w:val="34"/>
          <w:rtl w:val="true"/>
        </w:rPr>
        <w:t>نقول على الخلاف، من قال لا ينقض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نقول لا ينتقض 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ا، و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نقض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نتقض 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ا، و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بشه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قول أيضًا بنفس التفصي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صحيح أنه إذا لم يكن فيه شه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نحو ذلك أنه لا ينقض الوضوء، حتى الفقهاء الذين ذكروا أنه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وضوء مس الذكر، قالوا إذا كثر على المرأة واستطلق بطن طفلها وفي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ديد البرودة، وكل فت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قوم بتغسيله،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أمر إذا ضاق اتسع، في مثل هذه المسألة</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إن مس الذكر بحائل</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صحيح أن الأحكام تتعلق بغير الحائل، ولذلك النبي صلى الله عليه وسلم سأله الرجل يكون في صلاته فيمس ذكره، وغا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ا يجوز أن يصلي إلا وهو سات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عورته، ولهذا الفقهاء رحمهم الله ذكروا أن المسألة تتعلق إذا لم يكن هناك حائ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ما إذا كان هناك حائ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ا ينقض، على الراجح من أقوال أهل العل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عم يا دكتور إذا كان الحائل شفاف</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ا يضر، يأخذ نفس</w:t>
      </w:r>
      <w:r>
        <w:rPr>
          <w:rFonts w:ascii="Traditional Arabic" w:hAnsi="Traditional Arabic" w:cs="Traditional Arabic"/>
          <w:sz w:val="34"/>
          <w:sz w:val="34"/>
          <w:szCs w:val="34"/>
          <w:rtl w:val="true"/>
        </w:rPr>
        <w:t xml:space="preserve"> الحكم</w:t>
      </w:r>
      <w:r>
        <w:rPr>
          <w:rFonts w:ascii="Traditional Arabic" w:hAnsi="Traditional Arabic" w:cs="Traditional Arabic"/>
          <w:sz w:val="34"/>
          <w:sz w:val="34"/>
          <w:szCs w:val="34"/>
          <w:rtl w:val="true"/>
        </w:rPr>
        <w:t>، المهم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ناك حائل</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عن مس هذا العضو</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لمس امرأ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شهو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صنف رحمه الله تعالى ذكر هنا أن مس المرأة بشه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ه يعتبر ناقض</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من نواقض الوضوء، والسبب في هذا القول، أنهم قالو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له عزَّ وجلَّ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أَوْ لامَسْتُمُ النِّسَاءَ</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نساء</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43</w:t>
      </w:r>
      <w:r>
        <w:rPr>
          <w:rFonts w:eastAsia="MS Mincho;ＭＳ 明朝" w:cs="Traditional Arabic" w:ascii="Traditional Arabic" w:hAnsi="Traditional Arabic"/>
          <w:sz w:val="26"/>
          <w:szCs w:val="26"/>
          <w:rtl w:val="true"/>
        </w:rPr>
        <w:t>]</w:t>
      </w:r>
      <w:r>
        <w:rPr>
          <w:rFonts w:ascii="Traditional Arabic" w:hAnsi="Traditional Arabic" w:cs="Traditional Arabic"/>
          <w:sz w:val="34"/>
          <w:sz w:val="34"/>
          <w:szCs w:val="34"/>
          <w:rtl w:val="true"/>
        </w:rPr>
        <w:t>، ولذلك هذه المسألة من المسائل التي أيضًا حدث فيه الخلاف بين الفقهاء رحمهم الله 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ن العلماء من قا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مس المرأة ينقض الوضوء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مس بشه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و الذي ينقض الوضوء، والصحيح من أقوال أهل الع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اتب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سنة النبي صلى الله عليه وسلم أن مس المرأة لا ينقض الوضوء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لدليل على هذا أن النبي صلى الله عليه وسلم تذكر أم المؤمنين عائشة أنه كان يقف صلى الله عليه وسلم في الصلاة، فإذا أراد أن يسجد تكون أمامه كالجنازة رضي الله عنها، فإذا أراد أن يسجد يقوم النبي صلى الله عليه وسلم بغمزها حتى تقبض رجلها، لأن مكان النبي صلى الله عليه وسلم كان ضيق</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تقبض رجلها، ويسجد النبي صلى الله عليه وسلم، فهذا فيه م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النبي صلى الله عليه وسلم أيضًا في صلاته، وكان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 نساءه صلى الله عليه وسلم ثم يخرج عليه أفضل الصلاة وأتم السلام للصلا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عائشة رضي الله عنها ت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م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تفقد النبي صلى الله عليه وسلم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وضعت يدي أتحسسه حتى أت</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رجله، فوجدت النبي صلى الله عليه وسلم ساجد</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هو يقو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اللهم يا مقلب القلوب، ثبت قلبي على دينك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الصحيح من أقوال الفقهاء رحمهم الله أن مس المرأة لا ينقض الوضوء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شه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لغير شهو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كان يفترض أن نجيب على بعض الاستفسارات والأسئلة، لكن كالعادة نبدأ الدرس ثم أنسى قضية الإجابة على أسئلة إخواننا لكن إن شاء الله نعدهم كما فعلنا في المرة الماضية عبر الفصول الافتراضية، والتي نشكر كل من حضر فيها، إن يكون هناك لقاء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في الدرس القادم إن شاء الله أيضًا نجيب على هذه الأسئلة التي أتت في هذا الدرس وفي الدرس القادم إن شاء الل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جزاكم الله خيرا، إلى لق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سلام عليكم ورحمة الله وبركاته</w:t>
      </w:r>
      <w:r>
        <w:rPr>
          <w:rFonts w:cs="Traditional Arabic" w:ascii="Traditional Arabic" w:hAnsi="Traditional Arabic"/>
          <w:sz w:val="34"/>
          <w:szCs w:val="3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21:36:00Z</dcterms:created>
  <dc:creator>mbadry</dc:creator>
  <dc:description/>
  <cp:keywords/>
  <dc:language>en-US</dc:language>
  <cp:lastModifiedBy>HD-S</cp:lastModifiedBy>
  <dcterms:modified xsi:type="dcterms:W3CDTF">2015-11-16T13:56:00Z</dcterms:modified>
  <cp:revision>40</cp:revision>
  <dc:subject/>
  <dc:title>الأصول الثلاثة</dc:title>
</cp:coreProperties>
</file>